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mulário de registo de use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Se for fornecido, o registo é confirmado por e-mail.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 O login faz-se apenas com a password, não é necessário username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registo não é obrigatório. Serve apenas para evitar escrever a mesma coisa sempre que inserir alguma coisa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e formulário não tem link na demo do si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mulário de introdução de conteúdos - CÓDIGO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a: Apenas disponível para Adm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gislaçã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da Grande Secção. Ex. - Legislação Fiscal anotada (secção da homepage)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 abrevia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abreviado do Código. Ex. - Código do IR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 por extens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 do Código por extenso. Ex. - Código do Imposto sobre o Rendimento das Pessoas Singular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mulário de introdução de conteúdos - REDACÇÃO ACTUA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as: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a: Apenas disponível para Adm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url deste artigo terá que manter-se estável durante a vida do si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 a que respeita 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go a que respeita 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z o número do artig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ígrafe d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ão tem tamanho máximo de caractere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Epígrafe do artigo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exto do artigo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no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ção, Capítulo, etc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lta: Discutir como isto será incluído no formulário, de forma a poder constar no índice de cada Código.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 vigor desd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o de d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eiro dia da vigência do artig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REDACÇÃO ANTERI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ta: Apenas disponível para Admin.</w:t>
      </w:r>
    </w:p>
    <w:p>
      <w:pPr>
        <w:pStyle w:val="Normal"/>
        <w:rPr/>
      </w:pPr>
      <w:r>
        <w:rPr/>
        <w:t>O url deste artigo terá que manter-se estável durante a vida do site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ódigo a que respeita 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tigo a que respeita 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roduz de novo só se já não existir um registo de ‘redacção anterior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xistir, abre o regis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cção anterior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 introduzido o texto da ‘redacção anterior’.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 vigor desd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ampo de data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eiro dia da vigência do artig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o da vigênci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mpo de data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Último dia da vigência do artig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pígrafe d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ão tem este camp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artig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exto do artigo’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ANOTAÇÕE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Qual o tamanh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ês opçõ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o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 Inserir um link extern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 Fazer o upload de um docu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Escrever text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Inserir um link extern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link extern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Fazer o upload de um documen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upload de um document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terá limite de tamanho para upload?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será limitado a certo número de tipo de documentos? Que tipo de documento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Formulário de introdução de conteúdos - Comentário às ANOTAÇÕE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 do Comentári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JURISPRUDÊNCI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Sumário ou descrição da decisã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as opçõ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 Inserir um link extern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) Fazer o upload de um docu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Inserir um link extern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link extern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Fazer o upload de um documen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upload de um document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terá limite de tamanho para upload?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será limitado a certo número de tipo de documentos? Que tipo de documento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32"/>
          <w:szCs w:val="32"/>
        </w:rPr>
        <w:t>Formulário de introdução de conteúdos - Comentário à JURISPRUDÊNCI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 do Comentári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DECISÕES ADMINISTRATIVA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Sumário ou descrição da decisã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ês opçõe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o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 Inserir um link extern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 Fazer o upload de um documen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Escrever text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Inserir um link extern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link extern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Fazer o upload de um documen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 se escolhida a opção “upload de um documento”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 escrever um texto, mas com limite de caracteres.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terá limite de tamanho para upload? Qual o limite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ocumento será limitado a certo número de tipo de documentos? Que tipo de documentos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/>
      </w:pPr>
      <w:r>
        <w:rPr/>
        <w:t>Formulário de introdução de conteúdos - Comentário às DECISÕES ADMINISTRATIVAS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 do Comentári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MINUTA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/Descrição da Minuta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Comentário às MINUTA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 do Comentári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Formulário de introdução de conteúdos - DÚVIDAS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/Descrição da Dúvida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formatação ao user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mitirá criar links no text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Comentários às DÚVIDAS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497"/>
      </w:tblGrid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P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TAS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registado, escreva aqui a su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a password for introduzida correctamente, os campos Nome, Lik externo no nome e contacto são automaticamente preenchidos.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queci a minha passwo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enas disponível para quem associou endereço de e-mail</w:t>
            </w:r>
          </w:p>
        </w:tc>
      </w:tr>
      <w:tr>
        <w:trPr>
          <w:trHeight w:val="5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</w:t>
            </w:r>
          </w:p>
        </w:tc>
      </w:tr>
      <w:tr>
        <w:trPr>
          <w:trHeight w:val="42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nk externo no nom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cional. Se tiver inserido o nome, aparece campo para inserir um link externo no nome.</w:t>
            </w:r>
          </w:p>
        </w:tc>
      </w:tr>
      <w:tr>
        <w:trPr>
          <w:trHeight w:val="4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.  Opcional.  Há um campo para dizer se quer que o e-mail seja visível aos restantes users ou não.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de regis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gunta se se quer registar. Se sim, pede a definição de password e guarda o registo. O procedimento subsequente é idêntico ao do registo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ítul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 tamanho máximo de caracteres. Qual o tamanho máximo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campo tem a designação ‘Título do Comentário’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a só opçã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 Escrever text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xto do conteúdo/ Escrever o texto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brigatório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 permitir formatação do tex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e permitir criar links no text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br w:type="page"/>
      </w:r>
      <w:r>
        <w:rPr>
          <w:rFonts w:cs="Verdana" w:ascii="Verdana" w:hAnsi="Verdana"/>
          <w:b/>
          <w:sz w:val="32"/>
          <w:szCs w:val="32"/>
        </w:rPr>
        <w:t>Formulário de introdução de conteúdos - PÁGINA DE CONTACTO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údo: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Nome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Morada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Telefone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Fax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E-mail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  <w:t>Formulário de contacto</w:t>
      </w:r>
      <w:r>
        <w:br w:type="page"/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Formulário de introdução de conteúdos - PÁGINAS ESTÁTIC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áginas abrangidas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os de utilização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guntas frequent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em somo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2:49:00Z</dcterms:created>
  <dc:creator>Martins Alfaro</dc:creator>
  <dc:description/>
  <cp:keywords/>
  <dc:language>en-US</dc:language>
  <cp:lastModifiedBy>Martins Alfaro</cp:lastModifiedBy>
  <dcterms:modified xsi:type="dcterms:W3CDTF">2012-10-21T19:03:00Z</dcterms:modified>
  <cp:revision>46</cp:revision>
  <dc:subject/>
  <dc:title/>
</cp:coreProperties>
</file>